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ciālo mediju aktīvi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linki uz CASP 2024 sociālo mediju resursiem ir pieejami zemāk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Šie ir source faili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as nozīmē, ka, ja jūs tos maināt no sava datora, jūs maināt tos visiem, kuriem ir piekļuve jūsu Tirgus uzraudzības iestādē vai valstī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āpēc mēs stingri iesakām izveidot kopiju sev savā Canva vidē un veikt izmaiņas (ja tādas ir) šajā sociālo mediju resursu kopijā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Jūs varat rediģēt tekstus un attēlus atbilstoši jūsu Tirgus uzraudzības iestādes vizuālajai identitātei vai atbilstoši konkrētām vēstīm, uz kurām vēlaties koncentrēties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u komanda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cu3TDs/nZ-AeSeumgxKDHmEgr01p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fph6o4/hdOXPbefapglmE21elN-v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ZSvM7o/cR-VQHLOQgVHu4ouIFAeH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c277nQ/OdS7B2x3BxzLxie1DGqBk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br_9JQ/RncW_ygsdl7O8tbHClMYE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Y3xstk/addvuEwgX7ioOaDrt6fD3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Qyax1A/eRSopV0lpM63xDOOxuu3T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26215017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288920944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cu3TDs/nZ-AeSeumgxKDHmEgr01pA/edit" TargetMode="External"/><Relationship Id="rId3" Type="http://schemas.openxmlformats.org/officeDocument/2006/relationships/hyperlink" Target="https://www.canva.com/design/DAGt5fph6o4/hdOXPbefapglmE21elN-vw/edit" TargetMode="External"/><Relationship Id="rId4" Type="http://schemas.openxmlformats.org/officeDocument/2006/relationships/hyperlink" Target="https://www.canva.com/design/DAGt5ZSvM7o/cR-VQHLOQgVHu4ouIFAeHA/edit" TargetMode="External"/><Relationship Id="rId5" Type="http://schemas.openxmlformats.org/officeDocument/2006/relationships/hyperlink" Target="https://www.canva.com/design/DAGt5c277nQ/OdS7B2x3BxzLxie1DGqBkw/edit" TargetMode="External"/><Relationship Id="rId6" Type="http://schemas.openxmlformats.org/officeDocument/2006/relationships/hyperlink" Target="https://www.canva.com/design/DAGt5br_9JQ/RncW_ygsdl7O8tbHClMYEA/edit" TargetMode="External"/><Relationship Id="rId7" Type="http://schemas.openxmlformats.org/officeDocument/2006/relationships/hyperlink" Target="https://www.canva.com/design/DAGt5Y3xstk/addvuEwgX7ioOaDrt6fD3A/edit" TargetMode="External"/><Relationship Id="rId8" Type="http://schemas.openxmlformats.org/officeDocument/2006/relationships/hyperlink" Target="https://www.canva.com/design/DAGt5Qyax1A/eRSopV0lpM63xDOOxuu3T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2</Pages>
  <Words>354</Words>
  <Characters>2019</Characters>
  <CharactersWithSpaces>23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7:0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